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60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240"/>
        <w:gridCol w:w="189"/>
        <w:gridCol w:w="27"/>
        <w:gridCol w:w="1297"/>
        <w:gridCol w:w="645"/>
        <w:gridCol w:w="158"/>
        <w:gridCol w:w="141"/>
        <w:gridCol w:w="284"/>
        <w:gridCol w:w="992"/>
        <w:gridCol w:w="284"/>
        <w:gridCol w:w="146"/>
        <w:gridCol w:w="279"/>
        <w:gridCol w:w="567"/>
        <w:gridCol w:w="142"/>
        <w:gridCol w:w="425"/>
        <w:gridCol w:w="142"/>
        <w:gridCol w:w="567"/>
        <w:gridCol w:w="425"/>
        <w:gridCol w:w="850"/>
        <w:gridCol w:w="142"/>
        <w:gridCol w:w="284"/>
        <w:gridCol w:w="283"/>
        <w:gridCol w:w="39"/>
        <w:gridCol w:w="812"/>
        <w:gridCol w:w="141"/>
        <w:gridCol w:w="567"/>
        <w:gridCol w:w="465"/>
        <w:gridCol w:w="244"/>
        <w:gridCol w:w="2024"/>
      </w:tblGrid>
      <w:tr>
        <w:trPr>
          <w:trHeight w:val="384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Вяземский политехнический техникум"</w:t>
            </w:r>
          </w:p>
        </w:tc>
      </w:tr>
      <w:tr>
        <w:trPr>
          <w:trHeight w:val="334" w:hRule="atLeast"/>
        </w:trPr>
        <w:tc>
          <w:tcPr>
            <w:tcW w:w="15609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40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1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67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7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7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92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09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92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Регистрационный номер  от 21.02.2002 № 04-0201-Б ГОС СПО по специальности 030503 Правоведение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Регистрационный номер  от 16.05.2002 № 10-0202-Б ГОС СПО по специальности 030504 Право и организация социального обеспеч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Регистрационный номер  от 22.01.2002 № 04-0601-Б ГОС СПО по специальности 080110 Экономика и бухгалтерский учет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Регистрационный номер  от 18.03.2002 № 04-1806-Б ГОС СПО по специальности 140448 Техническая эксплуатация и обслуживание электрического и электромеханического оборудования (по отраслям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Регистрационный номер    от 22.02.2002 № 09-1705-Б ГОС СПО по специальности 190604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Регистрационный номер    от 13.02.2002 № 04-2202-Б ГОС СПО по специальности 230103 Автоматизированные системы обработки информации и управления (по отраслям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Регистрационный номер    от 06.02.2002 № 11-2711-Б ГОС СПО по специальности 260502 Технология продукции общественного пит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Регистрационный номер  от 23.04.2002 № 20-2902-Б ГОС СПО по специальности 270103 Строительство и эксплуатация зданий и сооружений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Распоряжение Администрации Смоленской области от 30.12.2011 № 2437-р/адм «О переименовании Государственного образовательного учреждения среднего профессионального образования "Вяземский политехнический технику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8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0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1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Приказ Минобрнауки России от  23.06.2010 № 695 ФГОС СПО по специальности   230113 Компьютерные системы и комплекс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.  Приказ Минобрнауки России от 13.07.2010 № 770 ФГОС СПО по специальности 030912 Право и организация социального обеспече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.  Приказ Минобрнауки России от 06.04.2010 № 282 ФГОС СПО по специальности 080114 Экономика и бухгалтерский учет (по отраслям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9.  Приказ Минобрнауки России от 17.03.2010 №  184 ФГОС СПО по специальности 190631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.  Приказ Минобрнауки России от 23.06.2010 № 696 ФГОС СПО по специальности 230115 Программирование в компьютерных системах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1.  Приказ Минобрнауки России от 24.06.2010 № 703 ФГОС СПО по специальности по специальности  080110 Банковское дело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.  Приказ Минобрнауки России от 23.06.2010 № 688 ФГОС СПО по специальности по специальности  230401 Информационные системы (по отраслям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3.  Приказ Минобрнауки России от 15.04.2010 № 359 ФГОС СПО по специальности по специальности  270843 Монтаж, наладка и эксплуатация электрооборудования промышленных и гражданских зданий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4.  Приказ Минобрнауки России от 25.02.2010 № 144 ФГОС СПО по специальности по специальности 140448 Техническая эксплуатация и обслуживание электрического и электромеханического оборудования (по отраслям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5.  Приказ Минобрнауки России от 15.04.2010 № 356 ФГОС СПО по специальности по специальности 270802 Строительство и эксплуатация зданий и сооружений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9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0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1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2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3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4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5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6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7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8. Распоряжение Администрации Смоленской области от 19.11.2013 № 1715-р/адм «О реорганизации смоленского областного государственного бюджетного образовательного учреждения среднего профессионального образования "Вяземский политехнический техникум"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36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36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39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39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39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39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3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9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9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3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2208"/>
        <w:gridCol w:w="211"/>
        <w:gridCol w:w="19"/>
        <w:gridCol w:w="289"/>
        <w:gridCol w:w="974"/>
        <w:gridCol w:w="679"/>
        <w:gridCol w:w="1220"/>
        <w:gridCol w:w="100"/>
        <w:gridCol w:w="145"/>
        <w:gridCol w:w="216"/>
        <w:gridCol w:w="124"/>
        <w:gridCol w:w="86"/>
        <w:gridCol w:w="850"/>
        <w:gridCol w:w="249"/>
        <w:gridCol w:w="35"/>
        <w:gridCol w:w="567"/>
        <w:gridCol w:w="140"/>
        <w:gridCol w:w="163"/>
        <w:gridCol w:w="122"/>
        <w:gridCol w:w="539"/>
        <w:gridCol w:w="453"/>
        <w:gridCol w:w="142"/>
        <w:gridCol w:w="605"/>
        <w:gridCol w:w="482"/>
        <w:gridCol w:w="189"/>
        <w:gridCol w:w="708"/>
        <w:gridCol w:w="504"/>
        <w:gridCol w:w="63"/>
        <w:gridCol w:w="155"/>
        <w:gridCol w:w="2689"/>
        <w:gridCol w:w="10"/>
        <w:gridCol w:w="109"/>
      </w:tblGrid>
      <w:tr>
        <w:trPr>
          <w:trHeight w:val="480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I</w:t>
            </w:r>
          </w:p>
        </w:tc>
      </w:tr>
      <w:tr>
        <w:trPr>
          <w:trHeight w:val="544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7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66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7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2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63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30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0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6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5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  <w:lang w:val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  <w:lang w:val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3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5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9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5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5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389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12.08.2011 № 1359-р/адм "О переименовании смоленского областного государственного образовательного учреждения начального профессионального образования "Профессиональное училище N 12 г. Вязьмы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остановление Минтруда РФ от 15.11.1999 № 45 "Об утверждении Единого тарифно-квалификационного справочника работ и профессий рабочих, выпуск 2, разделы: "Литейные работы", "Сварочные работы", "Котельные, холодноштамповочные, волочильные и давильные работы", "Кузнечно-прессовые и термические работы", "Механическая обработка металлов и других материалов", "Металлопокрытия и окраска", "Эмалирование", "Слесарные и слесарно-сборочные работы"производства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7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746 ФГОС СПО по профессии  270802.10 Мастер отделочных строительных работ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2.08.2103 № 842 ФГОС СПО по профессии 150709.02 Сварщик 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. Распоряжение Администрации Смоленской области от 19.11.2013 № 1715-р/адм «О реорганизации смоленского областного государственного бюджетного образовательного учреждения среднего профессионального образования "Вяземский политехнический техникум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8.  Приказ Минобрнауки России от 02.08.2013 № 723 ФГОС СПО по профессии  100701.01 Продавец, контролер-кассир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9.  Приказ Минобрнауки России от 02.08.2013 № 778 ФГОС СПО по профессии  261103.04 Оператор прядильного производства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0.  Приказ Минобрнауки России от 02.08.2013 № 854 ФГОС СПО по профессии 230103.02 Мастер по обработке цифровой информации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1.  Приказ Минобрнауки России от 02.08.2013 № 770 ФГОС СПО по профессии 262019.03 Портной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. Приказ Минобрнауки России от 02.08.2013 № 701 ФГОС СПО по профессии 190631.01 Автомеханик</w:t>
            </w:r>
          </w:p>
        </w:tc>
      </w:tr>
      <w:tr>
        <w:trPr>
          <w:trHeight w:val="420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617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277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5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5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1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86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86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1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86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1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86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304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299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3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9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4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2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9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24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1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1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6 мес.)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1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5 мес.)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1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3 мес.)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1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79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79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9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9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9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2020"/>
        <w:gridCol w:w="216"/>
        <w:gridCol w:w="216"/>
        <w:gridCol w:w="1297"/>
        <w:gridCol w:w="645"/>
        <w:gridCol w:w="24"/>
        <w:gridCol w:w="421"/>
        <w:gridCol w:w="433"/>
        <w:gridCol w:w="707"/>
        <w:gridCol w:w="114"/>
        <w:gridCol w:w="306"/>
        <w:gridCol w:w="145"/>
        <w:gridCol w:w="280"/>
        <w:gridCol w:w="134"/>
        <w:gridCol w:w="833"/>
        <w:gridCol w:w="28"/>
        <w:gridCol w:w="563"/>
        <w:gridCol w:w="274"/>
        <w:gridCol w:w="297"/>
        <w:gridCol w:w="428"/>
        <w:gridCol w:w="140"/>
        <w:gridCol w:w="568"/>
        <w:gridCol w:w="281"/>
        <w:gridCol w:w="711"/>
        <w:gridCol w:w="568"/>
        <w:gridCol w:w="566"/>
        <w:gridCol w:w="2592"/>
      </w:tblGrid>
      <w:tr>
        <w:trPr>
          <w:trHeight w:val="480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I</w:t>
            </w:r>
          </w:p>
        </w:tc>
      </w:tr>
      <w:tr>
        <w:trPr>
          <w:trHeight w:val="544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3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41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0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9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9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7</w:t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6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2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2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615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615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61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07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3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07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12.08.2011 № 1359-р/адм "О переименовании смоленского областного государственного образовательного учреждения начального профессионального образования "Профессиональное училище N 12 г. Вязьмы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28.12.2004 № 118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Стандарт Российской Федерации, образование НПО от 10.12.2002 № ОСТ 9 ПО 02.34.2-2002 ГОС НПО по профессии  34.2 Повар, кондитер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2003 № ОСТ 9 ПО 02.2.4-2003 ГОС НПО по профессии 2.4 Сварщик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30.09.2009 № 58 Об утверждении СанПиН 2.4.6.2553-09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8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17.05.2010 №  516 ФГОС НПО по профессии   260807.01 Повар, кондитер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12.11.2009 № 588 ФГОС НПО по профессии 150709.02 Сварщик 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. Распоряжение Администрации Смоленской области от 19.11.2013 № 1715-р/адм «О реорганизации смоленского областного государственного бюджетного образовательного учреждения среднего профессионального образования "Вяземский политехнический технику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39.  Приказ Минобрнауки России от 02.08.2013 №  798 ФГОС СПО по профессии   260807.01 Повар, кондитер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40.  Приказ Минобрнауки России от 02.08.2013 № 740 ФГОС СПО по профессии  110800.02 Тракторист-машинист сельскохозяйственного производства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41.  Приказ Минобрнауки России от 02.09.2013 № 730 ФГОС СПО по профессии  100116.01 Парикмахер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42.  Приказ Минобрнауки России от 02.08.2013 № 854 ФГОС СПО по профессии 230103.02 Мастер по обработке цифровой информаци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43.  Приказ Минобрнауки России от 02.08.2013 № 770 ФГОС СПО по профессии 262019.03 Портной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информирования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Интернет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постановлением  Правительства РФ от 10.07.2013 № 582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интернет-сайта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и работы кружков, секций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атериалы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для абитуриентов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научной работе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творческой работе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учебно-методического управления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ые документы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документов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 о проводимых мероприятиях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исание занятий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учреждения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обновле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Ликвид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Реорганизация образовательного учреждения</w:t>
            </w:r>
          </w:p>
        </w:tc>
      </w:tr>
      <w:tr>
        <w:trPr>
          <w:trHeight w:val="525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4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4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4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4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4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8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1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5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8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1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35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7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7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3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23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59:00Z</dcterms:created>
  <dc:creator>Keysystems.DWH.ReportDesigner</dc:creator>
  <dc:description/>
  <cp:keywords/>
  <dc:language>en-US</dc:language>
  <cp:lastModifiedBy>User</cp:lastModifiedBy>
  <cp:lastPrinted>2014-02-24T14:54:00Z</cp:lastPrinted>
  <dcterms:modified xsi:type="dcterms:W3CDTF">2014-02-24T12:16:00Z</dcterms:modified>
  <cp:revision>8</cp:revision>
  <dc:subject>РЎРѕР·РґР°РЅ: van82i 15.01.2012 17:09:09; РР·РјРµРЅРµРЅ: oleg 22.02.2013 09:17:48</dc:subject>
  <dc:title>УТВЕРЖДАЮ</dc:title>
</cp:coreProperties>
</file>